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14960" y="2090880"/>
                            <a:ext cx="563760" cy="326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1145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9966ff"/>
                          </a:solidFill>
                          <a:ln w="28440">
                            <a:solidFill>
                              <a:srgbClr val="5f0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ST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Louisiana Purchase) Deal or no Deal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4240" y="3069000"/>
                            <a:ext cx="564480" cy="32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0690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ca00c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word problem) i.e. Louisiana Purchas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94080"/>
                            <a:ext cx="720" cy="65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40456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be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’ve Been Working on the Railroad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3068280"/>
                            <a:ext cx="563760" cy="32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30675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NGUAGE A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ess up in 1800s clothing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antomim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6960" y="2090520"/>
                            <a:ext cx="564480" cy="32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11138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rawing a wagon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NCE &amp; P.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elements of dance through movement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s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ans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43,3293" to="3430,3806" ID="_s1091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6" fillcolor="#9966ff" stroked="t" o:allowincell="f" style="position:absolute;left:628;top:175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STO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Louisiana Purchase) Deal or no Deal?</w:t>
                        </w:r>
                      </w:p>
                    </w:txbxContent>
                  </v:textbox>
                  <v:fill o:detectmouseclick="t" type="solid" color2="#669900"/>
                  <v:stroke color="#5f0fff" weight="28440" joinstyle="miter" endcap="flat"/>
                  <w10:wrap type="none"/>
                </v:oval>
                <v:line id="shape_0" from="2542,4833" to="3430,5344" ID="_s109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2" fillcolor="fuchsia" stroked="t" o:allowincell="f" style="position:absolute;left:629;top:483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word problem) i.e. Louisiana Purchase</w:t>
                        </w:r>
                      </w:p>
                    </w:txbxContent>
                  </v:textbox>
                  <v:fill o:detectmouseclick="t" type="solid" color2="lime"/>
                  <v:stroke color="#ca00ca" weight="28440" joinstyle="miter" endcap="flat"/>
                  <w10:wrap type="none"/>
                </v:oval>
                <v:line id="shape_0" from="4320,5345" to="4320,6370" ID="_s108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50" fillcolor="red" stroked="t" o:allowincell="f" style="position:absolute;left:3295;top:6371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S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’ve Been Working on the Railroad)</w:t>
                        </w:r>
                      </w:p>
                    </w:txbxContent>
                  </v:textbox>
                  <v:fill o:detectmouseclick="t" type="solid" color2="aqua"/>
                  <v:stroke color="#be0000" weight="28440" joinstyle="miter" endcap="flat"/>
                  <w10:wrap type="none"/>
                </v:oval>
                <v:line id="shape_0" from="5209,4832" to="6096,5344" ID="_s108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8" fillcolor="#01bd0a" stroked="t" o:allowincell="f" style="position:absolute;left:5960;top:4831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NGUAGE AR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ess up in 1800s clothing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antomime)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none"/>
                </v:oval>
                <v:line id="shape_0" from="5208,3292" to="6096,3804" ID="_s1087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0" fillcolor="#0399ff" stroked="t" o:allowincell="f" style="position:absolute;left:5959;top:175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rawing a wagon).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none"/>
                </v:oval>
                <v:line id="shape_0" from="4320,2268" to="4320,3293" ID="_s1086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8" fillcolor="#ff8c01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NCE &amp; P.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elements of dance through movement)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none"/>
                </v:oval>
                <v:oval id="shape_0" ID="_s1037" fillcolor="#f1fd09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s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ansion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6:26:00Z</dcterms:created>
  <dc:creator>Rosy</dc:creator>
  <dc:description/>
  <cp:keywords/>
  <dc:language>en-US</dc:language>
  <cp:lastModifiedBy>Rosy</cp:lastModifiedBy>
  <dcterms:modified xsi:type="dcterms:W3CDTF">2010-06-13T06:26:00Z</dcterms:modified>
  <cp:revision>2</cp:revision>
  <dc:subject/>
  <dc:title> </dc:title>
</cp:coreProperties>
</file>