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estern Expansion Char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ain Concepts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will learned various topics about Western Expans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udents will write a project on a main topic about Western Expans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udents will present their project orally to the class.</w:t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nowledg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all of inform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earned material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rite a list of any pieces of information they could re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kill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serve and recall informatio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arn dates, events, pla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now major ide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dict, draw conclus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 and contrast idea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ke choices based on rational argu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cabular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nifest Destin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uisiana Purcha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mmigran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ail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ione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sh Facto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ll Facto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pl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tud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ur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dur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f Reli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reciat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ponsib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tiv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42:00Z</dcterms:created>
  <dc:creator>Rosy</dc:creator>
  <dc:description/>
  <cp:keywords/>
  <dc:language>en-US</dc:language>
  <cp:lastModifiedBy>Rosy</cp:lastModifiedBy>
  <dcterms:modified xsi:type="dcterms:W3CDTF">2010-06-14T22:51:00Z</dcterms:modified>
  <cp:revision>5</cp:revision>
  <dc:subject/>
  <dc:title>Western Expansion Chart</dc:title>
</cp:coreProperties>
</file>